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74"/>
        <w:gridCol w:w="540"/>
        <w:gridCol w:w="1620"/>
        <w:gridCol w:w="1080"/>
        <w:gridCol w:w="424"/>
        <w:gridCol w:w="656"/>
        <w:gridCol w:w="540"/>
        <w:gridCol w:w="720"/>
        <w:gridCol w:w="2045"/>
        <w:gridCol w:w="1506"/>
      </w:tblGrid>
      <w:tr>
        <w:trPr>
          <w:trHeight w:val="567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 w:before="0" w:after="60"/>
              <w:ind w:right="113" w:firstLine="18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rFonts w:ascii="宋体;SimSun" w:hAnsi="宋体;SimSun" w:cs="宋体;SimSun"/>
              </w:rPr>
              <w:t>请求人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left"/>
              <w:rPr>
                <w:rFonts w:ascii="宋体;SimSun" w:hAnsi="宋体;SimSun" w:cs="宋体;SimSun"/>
              </w:rPr>
            </w:pPr>
            <w:bookmarkStart w:id="0" w:name="marks01_请求人"/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请求人_姓名或名称"/>
                  <w:enabled/>
                  <w:calcOnExit w:val="0"/>
                  <w:statusText w:type="text" w:val="请求人_姓名或名称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请求人_邮编"/>
                  <w:enabled/>
                  <w:calcOnExit w:val="0"/>
                  <w:statusText w:type="text" w:val="请求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ind w:left="9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请求人_电话"/>
                  <w:enabled/>
                  <w:calcOnExit w:val="0"/>
                  <w:statusText w:type="text" w:val="请求人_电话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fldChar w:fldCharType="begin">
                <w:ffData>
                  <w:name w:val="请求人_省自治区直辖市名称"/>
                  <w:enabled/>
                  <w:calcOnExit w:val="0"/>
                  <w:statusText w:type="text" w:val="请求人_省自治区直辖市名称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r>
              <w:fldChar w:fldCharType="begin">
                <w:ffData>
                  <w:name w:val="请求人_市县名称"/>
                  <w:enabled/>
                  <w:calcOnExit w:val="0"/>
                  <w:statusText w:type="text" w:val="请求人_市县名称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请求人_城区乡街道门牌号"/>
                  <w:enabled/>
                  <w:calcOnExit w:val="0"/>
                  <w:statusText w:type="text" w:val="请求人_城区乡街道门牌号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bookmarkStart w:id="1" w:name="marks02_联系人"/>
            <w:r>
              <w:rPr>
                <w:rFonts w:ascii="宋体;SimSun" w:hAnsi="宋体;SimSun" w:cs="宋体;SimSun"/>
              </w:rPr>
              <w:t>姓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9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fldChar w:fldCharType="begin">
                <w:ffData>
                  <w:name w:val="联系人_省自治区直辖市名称"/>
                  <w:enabled/>
                  <w:calcOnExit w:val="0"/>
                  <w:statusText w:type="text" w:val="联系人_省自治区直辖市名称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r>
              <w:fldChar w:fldCharType="begin">
                <w:ffData>
                  <w:name w:val="联系人_市县名称"/>
                  <w:enabled/>
                  <w:calcOnExit w:val="0"/>
                  <w:statusText w:type="text" w:val="联系人_市县名称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0"/>
              <w:ind w:right="113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专利代理机构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5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" w:name="marks03_专利代理机构_代理人2"/>
            <w:bookmarkStart w:id="3" w:name="marks03_专利代理机构_代理人1"/>
            <w:bookmarkStart w:id="4" w:name="marks03_专利代理机构_代理人2"/>
            <w:bookmarkStart w:id="5" w:name="marks03_专利代理机构_代理人1"/>
            <w:bookmarkEnd w:id="4"/>
            <w:bookmarkEnd w:id="5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6" w:name="专利代理机构_代理人1_姓名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7" w:name="专利代理机构_代理人2_姓名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7"/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7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8" w:name="marks04_请求中止的专利申请或专利"/>
            <w:r>
              <w:rPr>
                <w:rFonts w:ascii="宋体;SimSun" w:hAnsi="宋体;SimSun" w:cs="宋体;SimSun"/>
              </w:rPr>
              <w:t>根据专利法</w:t>
            </w:r>
            <w:bookmarkEnd w:id="8"/>
          </w:p>
        </w:tc>
        <w:tc>
          <w:tcPr>
            <w:tcW w:w="270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9" w:name="Check1"/>
            <w:bookmarkStart w:id="10" w:name="__Fieldmark__21_1218775813"/>
            <w:bookmarkStart w:id="11" w:name="__Fieldmark__21_1218775813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End w:id="9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条</w:t>
            </w:r>
          </w:p>
        </w:tc>
        <w:tc>
          <w:tcPr>
            <w:tcW w:w="427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定请求给予实施下述专利的强制许可</w:t>
            </w:r>
          </w:p>
        </w:tc>
      </w:tr>
      <w:tr>
        <w:trPr>
          <w:trHeight w:val="369" w:hRule="atLeast"/>
          <w:cantSplit w:val="true"/>
        </w:trPr>
        <w:tc>
          <w:tcPr>
            <w:tcW w:w="27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Check2"/>
            <w:bookmarkStart w:id="13" w:name="__Fieldmark__23_1218775813"/>
            <w:bookmarkStart w:id="14" w:name="__Fieldmark__23_1218775813"/>
            <w:bookmarkEnd w:id="14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End w:id="12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</w:t>
            </w:r>
          </w:p>
        </w:tc>
        <w:tc>
          <w:tcPr>
            <w:tcW w:w="427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38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专利号</w:t>
            </w:r>
            <w:r>
              <w:fldChar w:fldCharType="begin">
                <w:ffData>
                  <w:name w:val="请求中止的专利申请或专利_专利号"/>
                  <w:enabled/>
                  <w:calcOnExit w:val="0"/>
                  <w:statusText w:type="text" w:val="请求中止的专利申请或专利_专利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right="-70" w:hanging="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2765" w:type="dxa"/>
            <w:gridSpan w:val="2"/>
            <w:tcBorders/>
            <w:vAlign w:val="center"/>
          </w:tcPr>
          <w:p>
            <w:pPr>
              <w:pStyle w:val="Normal"/>
              <w:spacing w:lineRule="atLeast" w:line="240"/>
              <w:ind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中止的专利申请或专利_申请日_年"/>
                  <w:enabled/>
                  <w:calcOnExit w:val="0"/>
                  <w:statusText w:type="text" w:val="请求中止的专利申请或专利_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请求中止的专利申请或专利_申请日_月"/>
                  <w:enabled/>
                  <w:calcOnExit w:val="0"/>
                  <w:statusText w:type="text" w:val="请求中止的专利申请或专利_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请求中止的专利申请或专利_申请日_日"/>
                  <w:enabled/>
                  <w:calcOnExit w:val="0"/>
                  <w:statusText w:type="text" w:val="请求中止的专利申请或专利_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5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99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专利权人</w:t>
            </w:r>
            <w:r>
              <w:fldChar w:fldCharType="begin">
                <w:ffData>
                  <w:name w:val="请求中止的专利申请或专利_专利权人"/>
                  <w:enabled/>
                  <w:calcOnExit w:val="0"/>
                  <w:statusText w:type="text" w:val="请求中止的专利申请或专利_专利权人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5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99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请求中止的专利申请或专利_发明创造名称"/>
                  <w:textInput>
                    <w:maxLength w:val="105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</w:tc>
        <w:tc>
          <w:tcPr>
            <w:tcW w:w="15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9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bookmarkStart w:id="15" w:name="marks05_请求强制许可理由"/>
            <w:r>
              <w:rPr>
                <w:rFonts w:ascii="宋体;SimSun" w:hAnsi="宋体;SimSun" w:cs="宋体;SimSun"/>
              </w:rPr>
              <w:t>请求强制许可理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强制许可理由"/>
                  <w:enabled/>
                  <w:calcOnExit w:val="0"/>
                  <w:statusText w:type="text" w:val="请求强制许可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97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bookmarkStart w:id="16" w:name="分类附件添加标签"/>
            <w:bookmarkStart w:id="17" w:name="marks06_附件清单_分类附件"/>
            <w:bookmarkEnd w:id="17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附件清单</w:t>
            </w:r>
            <w:bookmarkEnd w:id="16"/>
          </w:p>
        </w:tc>
      </w:tr>
      <w:tr>
        <w:trPr>
          <w:trHeight w:val="1860" w:hRule="atLeast"/>
          <w:cantSplit w:val="true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请求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人或代理机构签章_签章"/>
                  <w:enabled/>
                  <w:calcOnExit w:val="0"/>
                  <w:statusText w:type="text" w:val="请求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Start w:id="18" w:name="专利局处理意见_意见内容"/>
            <w:bookmarkEnd w:id="18"/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94" w:type="dxa"/>
            <w:gridSpan w:val="6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80" w:hanging="85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请求人或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请求人或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请求人或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811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" w:right="315" w:firstLine="157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624" w:top="851" w:footer="397" w:bottom="73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强制许可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1024qzxkqq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59:00Z</dcterms:created>
  <dc:creator>cxf</dc:creator>
  <dc:description/>
  <cp:keywords/>
  <dc:language>en-US</dc:language>
  <cp:lastModifiedBy>user</cp:lastModifiedBy>
  <cp:lastPrinted>2003-05-30T09:34:00Z</cp:lastPrinted>
  <dcterms:modified xsi:type="dcterms:W3CDTF">2014-08-27T07:59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