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代理委托书</w:t>
      </w:r>
    </w:p>
    <w:p>
      <w:pPr>
        <w:pStyle w:val="Normal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</wp:posOffset>
                </wp:positionV>
                <wp:extent cx="5573395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852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兹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委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传真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代为办理品种暂定名称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的品种权申请以及授权前的全部有关事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代为办理缴纳年费事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代为办理请求品种名称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品种权号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的品种权无效宣告事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代为办理请求品种名称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品种权号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的品种更名事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、代为办理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312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有关事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9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代理机构接受上述委托并指定代理人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理此项委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firstLine="9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>委托人（单位或个人）：法定代表人或个人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</w:rPr>
                              <w:t>（签字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4800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中国的单位需加盖公章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5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法定代表人或个人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</w:rPr>
                              <w:t>（打印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18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务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t>（打印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18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名称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（打印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180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或个人地址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</w:rPr>
                              <w:t>（打印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18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话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</w:rPr>
                              <w:t>（打印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被委托人（代理机构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18" w:firstLine="252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88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（法定代表人签字并盖单位章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720" w:hanging="720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6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85pt;height:671.5pt;mso-wrap-distance-left:9.05pt;mso-wrap-distance-right:9.05pt;mso-wrap-distance-top:0pt;mso-wrap-distance-bottom:0pt;margin-top:1.0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兹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40"/>
                        <w:rPr/>
                      </w:pPr>
                      <w:r>
                        <w:rPr>
                          <w:sz w:val="24"/>
                        </w:rPr>
                        <w:t>委托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地址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电话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传真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代为办理品种暂定名称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的品种权申请以及授权前的全部有关事宜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代为办理缴纳年费事宜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代为办理请求品种名称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品种权号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的品种权无效宣告事宜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代为办理请求品种名称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品种权号为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的品种更名事宜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□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、代为办理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 w:before="0" w:after="312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有关事宜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9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代理机构接受上述委托并指定代理人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理此项委托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firstLine="9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/>
                      </w:pPr>
                      <w:r>
                        <w:rPr>
                          <w:sz w:val="24"/>
                        </w:rPr>
                        <w:t>委托人（单位或个人）：法定代表人或个人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sz w:val="24"/>
                        </w:rPr>
                        <w:t>（签字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4800"/>
                        <w:rPr/>
                      </w:pPr>
                      <w:r>
                        <w:rPr>
                          <w:sz w:val="24"/>
                        </w:rPr>
                        <w:t>（中国的单位需加盖公章）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5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法定代表人或个人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sz w:val="24"/>
                        </w:rPr>
                        <w:t>（打印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18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务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t>（打印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18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名称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</w:rPr>
                        <w:t>（打印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180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</w:rPr>
                        <w:t>单位或个人地址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</w:rPr>
                        <w:t>（打印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18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电话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</w:rPr>
                        <w:t>（打印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被委托人（代理机构）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718" w:firstLine="252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880"/>
                        <w:rPr/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（法定代表人签字并盖单位章）</w:t>
                      </w:r>
                    </w:p>
                    <w:p>
                      <w:pPr>
                        <w:pStyle w:val="Normal"/>
                        <w:spacing w:lineRule="exact" w:line="440"/>
                        <w:ind w:left="720" w:hanging="720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ind w:firstLine="6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1:40:00Z</dcterms:created>
  <dc:creator>zhangmubo</dc:creator>
  <dc:description/>
  <cp:keywords/>
  <dc:language>en-US</dc:language>
  <cp:lastModifiedBy>zhangmubo</cp:lastModifiedBy>
  <dcterms:modified xsi:type="dcterms:W3CDTF">2006-07-20T07:46:00Z</dcterms:modified>
  <cp:revision>15</cp:revision>
  <dc:subject/>
  <dc:title/>
</cp:coreProperties>
</file>