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0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635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专利申请</w:t>
            </w:r>
          </w:p>
        </w:tc>
        <w:tc>
          <w:tcPr>
            <w:tcW w:w="9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申请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或专利权人姓名或名称"/>
                  <w:enabled/>
                  <w:calcOnExit w:val="0"/>
                  <w:statusText w:type="text" w:val="专利申请_申请人或专利权人姓名或名称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58097864"/>
            <w:bookmarkStart w:id="5" w:name="__Fieldmark__6_19580978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申请进行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58097864"/>
            <w:bookmarkStart w:id="8" w:name="__Fieldmark__8_19580978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" w:name="mark_BuZhen"/>
            <w:bookmarkEnd w:id="11"/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2" w:name="mark_BuZhenStart"/>
            <w:bookmarkStart w:id="13" w:name="mark_BuZhenStart"/>
            <w:bookmarkEnd w:id="13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4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5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4"/>
            <w:bookmarkEnd w:id="1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名称：</w:t>
            </w:r>
            <w:r>
              <w:fldChar w:fldCharType="begin">
                <w:ffData>
                  <w:name w:val="备案证明文件名称"/>
                  <w:enabled/>
                  <w:calcOnExit w:val="0"/>
                  <w:statusText w:type="text" w:val="附件清单_备案证明文件_备案证明文件名称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bookmarkStart w:id="16" w:name="备案证明文件名称_Copy_1"/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，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bookmarkStart w:id="17" w:name="备案证明文件编号_Copy_1"/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bookmarkEnd w:id="17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2:00Z</dcterms:created>
  <dc:creator>cxf</dc:creator>
  <dc:description/>
  <cp:keywords/>
  <dc:language>en-US</dc:language>
  <cp:lastModifiedBy>user</cp:lastModifiedBy>
  <cp:lastPrinted>2007-12-25T14:52:00Z</cp:lastPrinted>
  <dcterms:modified xsi:type="dcterms:W3CDTF">2014-08-27T07:52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/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