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利费用减缓证明表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612"/>
        <w:gridCol w:w="1428"/>
        <w:gridCol w:w="2160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人名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性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企业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明创造名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XXXXXX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利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用新型</w:t>
            </w:r>
          </w:p>
        </w:tc>
      </w:tr>
      <w:tr>
        <w:trPr>
          <w:trHeight w:val="5882" w:hRule="atLeast"/>
          <w:cantSplit w:val="true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申请专利费用减缓理由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我司是科技型企业，每年为研发及申请专利需投入大量的资金，由于申请的专利技术大都尚未实施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因此缴纳全额申请费及相关费用存在着困难，为了鼓励企业自主创新，激励企业申报专利的积极性，因此请国家知识产权局给予减缓专利申请费等相关费用</w:t>
            </w:r>
            <w:r>
              <w:rPr>
                <w:rFonts w:cs="宋体;SimSun" w:ascii="宋体;SimSun" w:hAnsi="宋体;SimSun"/>
                <w:sz w:val="28"/>
                <w:szCs w:val="28"/>
              </w:rPr>
              <w:t>7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申请人（印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072" w:hRule="atLeast"/>
          <w:cantSplit w:val="true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市级专利行政管理部门审批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符合国家知识产权局《专利费用减缓办法》第七条规定，请予以减缓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0:51:00Z</dcterms:created>
  <dc:creator>沈方英</dc:creator>
  <dc:description/>
  <cp:keywords/>
  <dc:language>en-US</dc:language>
  <cp:lastModifiedBy>mingwen</cp:lastModifiedBy>
  <dcterms:modified xsi:type="dcterms:W3CDTF">2010-04-27T07:50:00Z</dcterms:modified>
  <cp:revision>7</cp:revision>
  <dc:subject/>
  <dc:title>单位申请专利费用减缓证明须知</dc:title>
</cp:coreProperties>
</file>